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Усвајање предлога састава Уредничког одбор</w:t>
      </w:r>
      <w:r>
        <w:rPr>
          <w:b/>
          <w:lang w:val="sr-CS"/>
        </w:rPr>
        <w:t xml:space="preserve">а часописа </w:t>
      </w:r>
      <w:r>
        <w:rPr>
          <w:b/>
          <w:i/>
          <w:iCs/>
          <w:lang w:val="sr-CS"/>
        </w:rPr>
        <w:t>Годишњак за психологију</w:t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На Седници Већа Департмана за психологију, одржаној 1</w:t>
      </w:r>
      <w:r>
        <w:rPr>
          <w:lang w:val="sr-RS"/>
        </w:rPr>
        <w:t>8.02</w:t>
      </w:r>
      <w:r>
        <w:rPr>
          <w:lang w:val="sr-CS"/>
        </w:rPr>
        <w:t>.202</w:t>
      </w:r>
      <w:r>
        <w:rPr>
          <w:lang w:val="sr-RS"/>
        </w:rPr>
        <w:t>6</w:t>
      </w:r>
      <w:r>
        <w:rPr>
          <w:lang w:val="sr-CS"/>
        </w:rPr>
        <w:t xml:space="preserve">. године, усвојен </w:t>
      </w:r>
      <w:r>
        <w:rPr>
          <w:lang w:val="sr-RS"/>
        </w:rPr>
        <w:t>је</w:t>
      </w:r>
      <w:r>
        <w:rPr>
          <w:lang w:val="sr-CS"/>
        </w:rPr>
        <w:t xml:space="preserve"> </w:t>
      </w:r>
      <w:r>
        <w:rPr>
          <w:lang w:val="sr-RS"/>
        </w:rPr>
        <w:t xml:space="preserve">предлог </w:t>
      </w:r>
      <w:r>
        <w:rPr>
          <w:b/>
          <w:lang w:val="sr-RS"/>
        </w:rPr>
        <w:t>састава Уредничког одбор</w:t>
      </w:r>
      <w:r>
        <w:rPr>
          <w:b/>
          <w:lang w:val="sr-CS"/>
        </w:rPr>
        <w:t xml:space="preserve">а часописа </w:t>
      </w:r>
      <w:r>
        <w:rPr>
          <w:b/>
          <w:i/>
          <w:iCs/>
          <w:lang w:val="sr-CS"/>
        </w:rPr>
        <w:t>Годишњак за психологију</w:t>
      </w:r>
      <w:r>
        <w:rPr>
          <w:b/>
          <w:bCs/>
          <w:i/>
          <w:iCs/>
          <w:lang w:val="sr-RS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widowControl w:val="false"/>
        <w:autoSpaceDE w:val="false"/>
        <w:rPr>
          <w:i/>
          <w:i/>
          <w:iCs/>
          <w:lang w:val="sr-RS"/>
        </w:rPr>
      </w:pPr>
      <w:r>
        <w:rPr>
          <w:i/>
          <w:iCs/>
          <w:lang w:val="sr-RS"/>
        </w:rPr>
        <w:t>Главне и одгворне уредниц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>Проф. др</w:t>
      </w:r>
      <w:r>
        <w:rPr>
          <w:lang w:val="sl-SI"/>
        </w:rPr>
        <w:t xml:space="preserve"> </w:t>
      </w:r>
      <w:r>
        <w:rPr>
          <w:lang w:val="sr-RS"/>
        </w:rPr>
        <w:t>Јелисавета Тодоровић</w:t>
      </w:r>
      <w:r>
        <w:rPr>
          <w:lang w:val="sl-SI"/>
        </w:rPr>
        <w:t xml:space="preserve">, </w:t>
      </w:r>
      <w:r>
        <w:rPr>
          <w:lang w:val="sr-RS"/>
        </w:rPr>
        <w:t>Департман за психологију, Филозофски факултет, Универзитет у Нишу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color w:val="221E1F"/>
          <w:lang w:val="sr-RS"/>
        </w:rPr>
        <w:t>Доц. др</w:t>
      </w:r>
      <w:r>
        <w:rPr>
          <w:lang w:val="sl-SI"/>
        </w:rPr>
        <w:t xml:space="preserve"> </w:t>
      </w:r>
      <w:r>
        <w:rPr>
          <w:lang w:val="sr-RS"/>
        </w:rPr>
        <w:t>Миљана Спасић Шнеле</w:t>
      </w:r>
      <w:r>
        <w:rPr>
          <w:lang w:val="sl-SI"/>
        </w:rPr>
        <w:t xml:space="preserve">, </w:t>
      </w:r>
      <w:r>
        <w:rPr>
          <w:lang w:val="sr-RS"/>
        </w:rPr>
        <w:t>Департман за психологију, Филозофски факултет, Универзитет у Нишу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>Уреднички одбор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  <w:t>Проф. др Ивана Јанковић, Департман за психологију, Филозофски факултет, Универзитет у Нишу</w:t>
      </w:r>
      <w:r>
        <w:rPr>
          <w:lang w:val="sr-RS"/>
        </w:rPr>
        <w:t>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  <w:t>Проф. др Владимир Хедрих, Департман за психологију, Филозофски факултет, Универзитет у Нишу</w:t>
      </w:r>
      <w:r>
        <w:rPr>
          <w:lang w:val="sr-RS"/>
        </w:rPr>
        <w:t>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  <w:t>Проф. др Гордана Ђигић, Департман за психологију, Филозофски факултет, Универзитет у Нишу</w:t>
      </w:r>
      <w:r>
        <w:rPr>
          <w:lang w:val="sr-RS"/>
        </w:rPr>
        <w:t>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  <w:t>Проф. др Милица Митровић, Департман за психологију, Филозофски факултет, Универзитет у Нишу</w:t>
      </w:r>
      <w:r>
        <w:rPr>
          <w:lang w:val="sr-RS"/>
        </w:rPr>
        <w:t>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  <w:t>Проф. др Милица Тошић Радев, Департман за психологију, Филозофски факултет, Универзитет у Нишу</w:t>
      </w:r>
      <w:r>
        <w:rPr>
          <w:lang w:val="sr-RS"/>
        </w:rPr>
        <w:t>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  <w:t>Проф. др Душан Тодоровић, Департман за психологију, Филозофски факултет, Универзитет у Нишу</w:t>
      </w:r>
      <w:r>
        <w:rPr>
          <w:lang w:val="sr-RS"/>
        </w:rPr>
        <w:t>, Срб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  <w:t>Проф. др Ивана Михић, Департман за психологију, Филозофски факултет, Универзитет у Новом Саду</w:t>
      </w:r>
      <w:r>
        <w:rPr>
          <w:lang w:val="sr-RS"/>
        </w:rPr>
        <w:t>, Србија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l-SI"/>
        </w:rPr>
        <w:t>Проф. др Мирјана Беара, Студијски програм психологије, Факултет филологије и уметности, Универзитет у Крагујевцу, Србија</w:t>
        <w:br/>
        <w:t>Проф. др Драгана Станојевић</w:t>
      </w:r>
      <w:r>
        <w:rPr>
          <w:lang w:val="sr-RS"/>
        </w:rPr>
        <w:t xml:space="preserve">, </w:t>
      </w:r>
      <w:r>
        <w:rPr>
          <w:lang w:val="sl-SI"/>
        </w:rPr>
        <w:t>Филозофски факултет, Универзитет у Приштини са привременим седиштем у Косовској Митровици, Србија</w:t>
        <w:br/>
      </w:r>
      <w:r>
        <w:rPr>
          <w:lang w:val="sr-RS"/>
        </w:rPr>
        <w:t>Проф. др</w:t>
      </w:r>
      <w:r>
        <w:rPr>
          <w:lang w:val="sl-SI"/>
        </w:rPr>
        <w:t xml:space="preserve"> Милена Белић, Департман за филозофију, Државни универзитет у Новом Пазару, Србија</w:t>
        <w:br/>
        <w:t>Проф. др Лазар Тењовић, Департман за психологију, Филозофски факултет, Универзитет у Београду, Србија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>Проф. др Данијела Петровић, Департман за психологију, Филозофски факултет, Универзитет у Београду, Србија</w:t>
      </w:r>
    </w:p>
    <w:p>
      <w:pPr>
        <w:pStyle w:val="Normal"/>
        <w:widowControl w:val="false"/>
        <w:autoSpaceDE w:val="false"/>
        <w:rPr/>
      </w:pPr>
      <w:r>
        <w:rPr>
          <w:lang w:val="sr-RS"/>
        </w:rPr>
        <w:t>Проф. др Хосе Луис Гонзалес-Кастро, Департман за образовне науке, Факултет образовања, Универзитет у Бургосу, Шпанија</w:t>
        <w:br/>
        <w:t>Проф. др Роко Сервидио, Департман за културу, образовање и друштво, Универзитет у Калабрији, Италија</w:t>
        <w:br/>
        <w:t>Проф. др Ева Боштјанчић, Департман за психологију, Филозофски факултет, Универзитет у Љубљани, Словенија</w:t>
        <w:br/>
        <w:t>Проф. др Лучија Моначис, Департман за хуманистичке науке, Универзитет у Фођи, Фођа, Италија</w:t>
        <w:br/>
        <w:t>Доц. др Светлина Колева, Департман за општу, експерименталну и генетску психологију, Универзитет у Софији „Св. Климент Охридски“, Бугарска</w:t>
        <w:br/>
        <w:t>Проф. др Марина Ајдуковић, Центар за студије социјалног рада, Правни факултет, Универзитет у Загребу, Хрватска</w:t>
        <w:br/>
        <w:t>Проф. др Александра Хаџић, Филозофски факултет, Универзитет у Бањој Луци, Република Српска</w:t>
        <w:br/>
        <w:t>Проф. др Маја Пармач Ковачић, Департман за психологију, Филозофски факултет, Универзитет у Загребу, Хрватска</w:t>
        <w:br/>
        <w:t>Проф. др Горјана Вујовић, Департман за психологију, Филозофски факултет, Универзитет у Источном Сарајеву, Република Српска</w:t>
        <w:br/>
        <w:t>Проф. др Страхиња Димитријевић, Департман за психологију, Филозофски факултет, Универзитет у Бањој Луци, Република Српска</w:t>
        <w:br/>
        <w:t>Проф. др Дарја Кобал Грум, Департман за психологију, Филозофски факултет, Универзитет у Љубљани, Словенија</w:t>
        <w:br/>
        <w:t>Проф. др Ирина Логинова, руководилац Департмана за клиничку психологију и педагогију са постдипломским студијама професора В. Ф. Војно-Јасенецког, Краснојарски државни медицински универзитет, Краснојарск, Русија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rPr>
          <w:i/>
          <w:i/>
          <w:iCs/>
          <w:lang w:val="sr-RS"/>
        </w:rPr>
      </w:pPr>
      <w:r>
        <w:rPr>
          <w:i/>
          <w:iCs/>
          <w:lang w:val="sr-RS"/>
        </w:rPr>
        <w:t>Секретари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r-RS"/>
        </w:rPr>
        <w:t>Марија Тодосијевић</w:t>
      </w:r>
      <w:r>
        <w:rPr>
          <w:lang w:val="sl-SI"/>
        </w:rPr>
        <w:t xml:space="preserve">, </w:t>
      </w:r>
      <w:r>
        <w:rPr>
          <w:lang w:val="sr-RS"/>
        </w:rPr>
        <w:t>Департман за психологију, Филозофски факултет, Универзитет у Нишу</w:t>
      </w:r>
    </w:p>
    <w:p>
      <w:pPr>
        <w:pStyle w:val="Normal"/>
        <w:widowControl w:val="false"/>
        <w:autoSpaceDE w:val="false"/>
        <w:rPr>
          <w:lang w:val="sl-SI"/>
        </w:rPr>
      </w:pPr>
      <w:r>
        <w:rPr>
          <w:lang w:val="sr-RS"/>
        </w:rPr>
        <w:t>Никола Ћировић</w:t>
      </w:r>
      <w:r>
        <w:rPr>
          <w:lang w:val="sl-SI"/>
        </w:rPr>
        <w:t xml:space="preserve">, </w:t>
      </w:r>
      <w:r>
        <w:rPr>
          <w:lang w:val="sr-RS"/>
        </w:rPr>
        <w:t>Департман за психологију, Филозофски факултет, Универзитет у Нишу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b/>
          <w:bCs/>
          <w:i/>
          <w:iCs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>дана 1</w:t>
      </w:r>
      <w:r>
        <w:rPr>
          <w:lang w:val="sr-RS"/>
        </w:rPr>
        <w:t>8.02</w:t>
      </w:r>
      <w:r>
        <w:rPr>
          <w:lang w:val="sr-CS"/>
        </w:rPr>
        <w:t>.202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22:52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6-02-18T19:13:00Z</dcterms:modified>
  <cp:revision>16</cp:revision>
  <dc:subject/>
  <dc:title/>
</cp:coreProperties>
</file>